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s packet questions</w:t>
        <w:tab/>
        <w:tab/>
        <w:tab/>
        <w:t>“The Inter-War Crisis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Document 12</w:t>
        <w:tab/>
      </w:r>
      <w:r>
        <w:rPr>
          <w:b/>
          <w:sz w:val="28"/>
          <w:szCs w:val="28"/>
          <w:u w:val="single"/>
        </w:rPr>
        <w:t>National Socialist Appeal to the Peasant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Summarize the Nazi Party’s explanations for why the agricultural sector is suffering. And what are the Nazis are promising to do about i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13</w:t>
        <w:tab/>
      </w:r>
      <w:r>
        <w:rPr>
          <w:b/>
          <w:sz w:val="28"/>
          <w:szCs w:val="28"/>
          <w:u w:val="single"/>
        </w:rPr>
        <w:t>Rejecting the Department St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do you think the Nazis object so strongly to a new Woolworth’s store in the city of Hanove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14</w:t>
        <w:tab/>
      </w:r>
      <w:r>
        <w:rPr>
          <w:b/>
          <w:sz w:val="28"/>
          <w:szCs w:val="28"/>
          <w:u w:val="single"/>
        </w:rPr>
        <w:t>A ‘Jew-Free’ Vien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What is the legal basis for the Nazi closing of thousands of Jewish businesses? How are these businesses to be ‘aryanized?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17</w:t>
        <w:tab/>
      </w:r>
      <w:r>
        <w:rPr>
          <w:b/>
          <w:sz w:val="28"/>
          <w:szCs w:val="28"/>
          <w:u w:val="single"/>
        </w:rPr>
        <w:t>The German Sterilization La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es the Nazi regime justify the involuntary sterilization of persons with hereditary diseas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30</w:t>
        <w:tab/>
      </w:r>
      <w:r>
        <w:rPr>
          <w:b/>
          <w:sz w:val="28"/>
          <w:szCs w:val="28"/>
          <w:u w:val="single"/>
        </w:rPr>
        <w:t>Popular Enthusiasm for Hitl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, according to Virginia Cowles, was Hitler’s effect on many of the German people? How would you explain this effect, based on her description of the Nuremberg Party Rall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54:00Z</dcterms:created>
  <dc:creator>East Irondequoit CSD</dc:creator>
  <dc:description/>
  <cp:keywords/>
  <dc:language>en-US</dc:language>
  <cp:lastModifiedBy>East Irondequoit</cp:lastModifiedBy>
  <cp:lastPrinted>2008-12-11T14:02:00Z</cp:lastPrinted>
  <dcterms:modified xsi:type="dcterms:W3CDTF">2010-02-10T18:36:00Z</dcterms:modified>
  <cp:revision>2</cp:revision>
  <dc:subject/>
  <dc:title>Documents packet questions</dc:title>
</cp:coreProperties>
</file>